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2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накомить  с новыми игрушками (клоуны, жи- вотные, Петрушка и др. ) Рассмотреть иллюстрации книжек-картинок «Цир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Чтение и отгадывание  загадок  о животных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итуативное общени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о нужно делать, если я потерялс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в группу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14"/>
                <w:szCs w:val="14"/>
              </w:rPr>
              <w:t>материалы для музыкального развития детей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бубны, барабаны, трещотки, треугольники, маракасы, ложки, колокольчики,  металлофоны, пианино. Самостоятельная деятельность детей в игровых уголках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ации родителям почитать детям  стихи и рассказы о Цир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МП  «Разноцветные шар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/р: Работа по ОВД: «Прыжки через верёвку».                                                                                                      Цель: учить детей прыгать через верёвоч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таянием снега.                                                                                                                                  Продолжать изучать весенние явления природы, развивать наблюда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д.  Цель: учить сгребать снег с                                                                                                       помощью лопаток в определенное место. Расчистка дорожек от снега                                             на участке, уборка снега на веранде</w:t>
            </w: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Брось дальше», «Подбрось и поймай».                                                                                                                            Цель: улучшать координацию движени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</w:t>
            </w:r>
            <w:r>
              <w:rPr>
                <w:rFonts w:cs="Arial" w:ascii="Arial" w:hAnsi="Arial"/>
                <w:color w:val="111111"/>
                <w:sz w:val="14"/>
                <w:szCs w:val="14"/>
                <w:shd w:fill="FFFFFF" w:val="clear"/>
              </w:rPr>
              <w:t>С. Маршак «Кошкин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чер небылиц «Рано утром, вечерком, поздно на рассвете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Ярославом, Дашей, Машей повторить стих о Вес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е беседы на темы: «Я и моя семь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атрибуты для игр с природными и бытовыми предметами разной формы, цвета, размера.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вижная игра «Подбрось и поймай». Наблюдение за птицами на кормушках. Самостоятельная деятельность дете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8.03 – 1.04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уппа   первая  младшая                                                                                             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Цир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Продолжать знакомить детей со зрелищными видами искусств (цирк, клоуны в цирке, атмосфера праздника, животные в цирке). Развивать  эмоционально - положительное отношение к цирку, творческой активности, эстетический  вкус, эмоциональный отклик на цирковое представление. Создать  условия для творческого самовыражения, формировать  желание принимать участие в представлени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ппликация  «Весёлые шары».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Дата проведения итогового мероприятия: - </w:t>
      </w:r>
      <w:r>
        <w:rPr>
          <w:rFonts w:cs="Times New Roman" w:ascii="Times New Roman" w:hAnsi="Times New Roman"/>
          <w:b/>
          <w:sz w:val="20"/>
          <w:szCs w:val="20"/>
        </w:rPr>
        <w:t>1.0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ый за проведение итогового мероприятия:</w:t>
      </w:r>
      <w:r>
        <w:rPr>
          <w:rFonts w:cs="Times New Roman" w:ascii="Times New Roman" w:hAnsi="Times New Roman"/>
          <w:sz w:val="20"/>
          <w:szCs w:val="20"/>
        </w:rPr>
        <w:t xml:space="preserve"> воспитател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18" w:firstLine="818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2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лечение: « День сме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фотографий о цирке и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Давидом, Кириллом закрепить умение расстегивать и застегивать пуговицы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овая ситуация «Чудо вещи вокруг нас» - воспитывать бережное отношение к вещам и игрушка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атрибутами для разыгрывания сценок и спектаклей (наборы кукол, игрушек-персонажей сказок, ширма для кукольного спектакля, костюмы, маски).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6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«Как воспитывать мальчиков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а-упражнение «Наши эмоции»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/р: Работа по ОВД: «Прыжки».                                                                                                      Цель: развитие основных видов движений: повторить все действия, которые описаны в стихотворении.      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   ласточкой.                                                                                                                                    Развивать интерес и любовь детей к природе. Формировать представление о птицах, в частности о ласточ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 Цель: приучать к аккуратности. Приведение в порядок   участка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Самолеты», «Кто дальше?».                                                                                                                            Цель: упражнять детей в беге; развивать ловкость и выносливость.                                                                                                      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Arial" w:ascii="Arial" w:hAnsi="Arial"/>
                <w:color w:val="111111"/>
                <w:sz w:val="14"/>
                <w:szCs w:val="14"/>
                <w:shd w:fill="FFFFFF" w:val="clear"/>
              </w:rPr>
              <w:t>Чтения стихотворения А. Барто </w:t>
            </w:r>
            <w:r>
              <w:rPr>
                <w:rFonts w:cs="Arial" w:ascii="Arial" w:hAnsi="Arial"/>
                <w:iCs/>
                <w:color w:val="111111"/>
                <w:sz w:val="14"/>
                <w:szCs w:val="14"/>
                <w:shd w:fill="FFFFFF" w:val="clear"/>
              </w:rPr>
              <w:t>«Груз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работу по формированию образа Я, сообщить детям некоторые сведения об их прошлом (был маленьким, кушал из бутылочки, не умел одеваться, рисо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 Кирилла, Сон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рыжках : «С кочки на кочку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 держать равновес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:  «Надо, надо умываться по утрам и вечера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потешку «Водичка, водичка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здать условия дл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ой  игры «Семь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ободная деятельность детей в уголке  творчества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необходимым  для лепки: раскатывание, скатывание сплющивание пластили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Наблюдение за набуханием почек на деревьях.  П/и «Ловишки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3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льчиковая гимнастика «Пальчик - маль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 названия геометрических фигур  и основные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пользе водных процедур. Повторение потешки «Кран откройся, нос умойся…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атрибутами для сюжетно – ролевой игры «Цир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фланелеграф с набором картинок персонажей и декорац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едложить родителям организовать прогулку в весенний парк, сквер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побеседовать  дома с ребенком о заботливом отношении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ование. «Кошка с воздушными шариками»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/р: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развивать основные виды движения, знакомить с новыми видами основных движений. Учимся прыгать через верёвоч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тенью.                                                                                                                                   Воспитывать интерес к явлениям неживой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Т/д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учить создавать уют на участке.  Рассыпаем сухой                                                                                                песочек по дорожк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Медвежата», «Бабочки и стриж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развивать двигательную активность детей, -вовлекать в игру малоподвижных, пассивных детей, учить играть в коллективе, соблюдая правил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 П. Голосов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14"/>
                <w:szCs w:val="14"/>
              </w:rPr>
              <w:t>«Сказка о заячьем теремке и опасном короб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Найди такой же по - цвету», «Сложи картинку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постройки из строительного материала «Гараж для  машин»; «Дом для кук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работа с Соней, Сашей  – закреплять названия частей машин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гровые ситуация «Давай подружимся»: продолжать учить  детей играть дружно, не драться, не отнимать игрушки и т. 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атрибуты для игр «Собери картинку», «  Угадай кто это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ллюстрации  о живот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аблоны и палочки для развития мелкой мотори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Наблюдение за работой дворника и играми старших детей. Подвижные игры «Поезд», «Прыгни - повернись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3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атрализованная игра «Катя показывает концерт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знакомить с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Что звучи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е значений выше – ниже  на примере кукол  разных величин с Арсланом и Влад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«К нам приехал цирк». Развивать умение внимательно рассматривать иллюстрации, отвечать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заводные игрушки: обезьянка, курочка, «заяц с барабаном», «Дюймовочка»; куклы-рукавички, маски); игрушки-забавы (звучащие, двигающиеся: неваляшки, колокольчики, пищалки, шумовые коробочки, клюющие курочки и др.; заводные игрушки (большие и маленькие волчки, машинки и пр.)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Беседа  А. Барто «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/р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 развивать основные виды движений.                                                                                       «Воробушки» - прыжки на двух но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пчёлами.                                                                                                                                    Расширять знания детей о жизни насекомых (пчёл), воспитывать внимательное и бережное отношение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Цель: учить создавать уют на участке.  Рассыпаем сухой                                                                                                песочек по дорожк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Медведь и пчёлки», «Ручеёк».                                                                                                                            Цель: учить играть в коллективе, соблюдая правил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стихотворения Б.Заходер «Строители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Рассматрива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книжек -картинок с иллюстрациями В.Васнецова, С.Маршака, В.Сут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Кириллом и Владом закрепление построения по образц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сезонной одежде «Пришла весна, как люди теперь одеваются?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атрибуты для д/и  «Загадки и отгадки», «Что изменилось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книжками с картинками для рассматри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по выбору дете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: ходьба друг за другом след в след. Самостоятельная игровая деятельность детей на участке, игры по выбору.  П/и «Поднимай ноги выше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вающая игра «Путешествие в мир эмоц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книг и иллюстраций о цирке и различных животных, выступающих в цир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ение стихов А.Барто «Слон», «Мишка», «Лошадка» с  Со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о правильном пользовании ложкой, салфеткой; поощрять от имени куклы Ка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атрибуты дл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ольного театра «Реп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в «цирк»: (заводные игрушки: обезьянка, курочка, заяц), куклы – рукавички, мас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для родителей «Питание ребенка во время болезн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психолога «Секреты воспитания вежливого ребен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Весёлые ша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/и «Шустрые воробьиш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2" w:after="112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/р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Кто быстрее добежит?», «По камушкам».                                                                                                       Цель: упражнять в беге, равновесии в ходьбе по «камушкам»  умении быстро действовать по сигнал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  паучком и паутинкой.                                                                                                                                    Расширять знания детей об окружающем мире; воспитывать любовь к природе и желание заботиться о её обитател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Цель: учить работать аккуратно, беречь свои руки.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Солнечный зайчик», «Непослушные гуси»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                                              Цель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развивать двигательную активность детей, -вовлекать в игру малоподвижных, пассивных детей, учить играть в коллективе, соблюдая правил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сказки «Кошкин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ая игра «Семья», «Г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встречать гостей, здороваться, приглашать в группу, предлагать прис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вида  и Сашу учить здоровать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говор с детьми  на тем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Что такое хорошо и что такое плох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музыкальных произведений «Звуки капели», «Звуки весн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материалом для дорисовки: «Тает сосулька», «Капает дождик», «Дует ветер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блюдение за весенними изменениями в природе. Самостоятельные игры детей. П/и  «Догонял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Найди нас», «Великаны - карлики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4.04 – 8.04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уппа   первая  младшая                                                                                             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Миром правит доброта 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color w:val="000000"/>
          <w:sz w:val="14"/>
          <w:szCs w:val="14"/>
        </w:rPr>
        <w:t>развивать начальные представления о дружеских и доброжелательных взаимоотношениях с элементарными правилами поведения, этикой общения и приветствиями; ф</w:t>
      </w:r>
      <w:r>
        <w:rPr>
          <w:rFonts w:cs="Times New Roman" w:ascii="Times New Roman" w:hAnsi="Times New Roman"/>
          <w:sz w:val="14"/>
          <w:szCs w:val="14"/>
        </w:rPr>
        <w:t>ормировать такие качества, как сочувствие, отзывчивость, доброта; воспитывать доброжелательные отношения между детьм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ппликация  «Весёлые шары».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Дата проведения итогового мероприятия: - </w:t>
      </w:r>
      <w:r>
        <w:rPr>
          <w:rFonts w:cs="Times New Roman" w:ascii="Times New Roman" w:hAnsi="Times New Roman"/>
          <w:b/>
          <w:sz w:val="20"/>
          <w:szCs w:val="20"/>
        </w:rPr>
        <w:t>8.0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Ответственный за проведение итогового мероприятия:</w:t>
      </w:r>
      <w:r>
        <w:rPr>
          <w:rFonts w:cs="Times New Roman" w:ascii="Times New Roman" w:hAnsi="Times New Roman"/>
          <w:sz w:val="20"/>
          <w:szCs w:val="20"/>
        </w:rPr>
        <w:t xml:space="preserve"> воспитатели</w:t>
      </w:r>
    </w:p>
    <w:tbl>
      <w:tblPr>
        <w:tblW w:w="1561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Как поступают добрые дети» - подводить к осознанию некоторых правил культуры поведения и нравственных качеств: быть вежливым хорошо, вежливых, добрых и внимательных любят, с ними хорошо играть и дру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учивание потешки «Заинька, попляши» - формировать умение детей рассказывать потешку выразительно, сопровождать речь соответствующими движениями; развивать память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Умоем куклу Таню» - воспитывать потребность мыть руки с мылом перед едой, после посещения туалета; соблюдать последовательность действий процесса умывания, насухо вытираться полотенцем; формировать желание всё делать самостоятель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рисование восковыми мелками - показать, как  с ними работать; предоставить детям возможность выполнить рисунки самостоятельно или используя печатную основу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р «В мире добр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«Прыгуны» - формировать умение прыгать на двух ногах с продвижением вперед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/и «Куда положить предмет» - формировать потребность в соблюдении опрятности в повседневной жизни; продолжать объяснять детям, что нельзя брать в рот различные предме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на учас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носной мате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произведен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. Капутикян. «Все спя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Загадки по весенней тематике - развивать логическое мышлен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</w:rPr>
              <w:t>Бесед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«Что такое хорошо и что такое плохо» - беседы о правилах поведения в детском саду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кажи о своём д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Разноцветные дорожки» - продолжать знакомить детей с основными цветами, способствовать развитию пассивного словаря. (Ваня К., Даша К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В. Берестов «За игрой» - формировать доброжелательные отношения между дет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детям раскраски на тему «Весенние изменения в природе» - поддерживать интерес к изобразительной деятельности; развивать мелкую моторику пальцев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 по выбору дете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 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Что мы делаем в детском саду» -  продолжать знакомить детей  с трудом работников дошкольного учреждения; формировать умение называть воспитателя и помощника воспитателя по имени отчеству, обращаться к ним на «Вы»; воспитывать уважение ко взрослым, к их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гра «Где позвонили?» - формировать умение детей определять направление звука; развивать слуховое внимани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сказки Е.Чарушина «Теремок» -  воспитывать умение слушать сказки, следить за развитием действия, сопереживать героям произведения; продолжать развивать интерес к книг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игры с крупным строительным материалом – продолжать знакомить детей с деталями конструктора, способами их использования; закреплять в речи название деталей, побуждать обыгрывать постройки, делать их устойчивыми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Описание предметов. Активизация прилагатель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пражнять в метании на дальность. (Егор, Артем 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Найди, где спрятано» - формировать умение ориентироваться в пространстве; воспитывать внимани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самостоятельной деятельности детей . Цель: учить детей развивать самостоятельность в игре, учить играть друж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произведен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. Толстой. «Спала кошка на крыше…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РНС «Петушок и бобовое зернышко» Цель: Продолжать воспитывать доброжелательное отношение к родным и близким, товарищам, учить слушать внимательно , отвечать на вопрос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Д/и «Угадай игрушку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 -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формировать умение находить предмет, ориентируясь на его признаки и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Блоки Дьенеша» -  закрепление цвета и формы. (Давид и Эвелина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Учим мишку  обращаться к воспитателю с просьбой» - закреплять умение здороваться и прощаться, вежливо обращаться с просьбой, называя  взрослых по имени отчеств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с/р игры «Парикмахерская» - показывать детям способы ролевого поведения; развивать умение взаимодействовать и ладить друг с другом в совместной игр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Как зайка играет с товарищами» - воспитывать доброжелательное отношение к товарищам, умение делиться игруш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а «Громко — тихо» - формировать умение детей менять силу голоса (громко – тихо) -  развивать силу голоса. (Маша, Катя, Эмилия А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пражнение «Мы правильно моем руки?»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ение потешки «Водичка-водичка» - формировать у    детей базовые    культурно-гигиенические навыки: правильно мыть руки, тщательно вытирать ру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с прищепками - развивать мелкую моторику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/и «»Весёлый каблучок» - развивать музыкальный слух детей; формировать умение выполнять ритмические движения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пликация  «Мы милашки - куклы неваляш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витие движений: закреплять навыки в прыжках с продвижением вперед. (Кирилл, Саша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Если малыш   поранился» -  познакомить детей с элементарными приёмами оказания первой медицинской помощи, ведь это может спасти его здоровье и жиз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подвижной  игры «Найди, где спрятано» - формировать умение ориентироваться в простран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произведен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. Сутеев. «Кто сказал „мяу“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П/и « Поиграем с солнечными зайчиками?» - расширять представления детей о явлениях неживой природы: солнечный свет, солнечное тепло; побуждать детей устанавливать элементарную зависимость состояния погоды от смены времен года; развивать физические качеств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Сравни медвежат» – формировать умение различать предметы (игрушки) по характерным признакам. (Катя , Егор 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Поведение за столом» - формировать у детей культурно-гигиенические навыки, продолжать знакомить с правилами поведения за столом, умение применять их на прак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с/р игры «Сделаем куклам разные прически» - закреплять навыки ухода за волосами, уточнить названия необходимых для этого предметов, формировать  понятие «опрятный внешний вид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а: « Зайчишки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каз воспитателя «Капель» - развивать у детей наблюдательность, любознательность, активизировать 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 «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аседка и цыплята» - формировать умение детей правильно выполнять игровые действия; развивать самостоятельность и творчество при выполнении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Парные картинки» - упражнять детей в классификации предметов по определенному признаку: цвет, форма, величина, назначение. (Даня, Эвелина, Яросла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в уголке природы: наблюдение «Полив цветов» - продолжить знакомить детей с трудовыми операциями по уходу за комнатными растениями, рассказать об их назначении; напомнить детям назва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д/и «Наряжаем кукол» - упражнять в подборе цвета по принципу «такой – не такой»; находить предмет определённого цвета по образцу; знакомить с названиями цветов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«Пришла весна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Найди такой же» - формировать умение детей искать предметы с заданными свойствами, определять местонахождение предмета по различным ориентирам. (Артем, Эмил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а «Попроси игрушку у друга»: дети просят игрушки друг у друга, необходимо следить, чтобы произносились слова «спасибо» и «пожалуйс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здать условия для с/р игры «Собираемся на прогулку» - формировать у детей умение выбирать роль, выполнять в игре с куклами несколько взаимосвязанных действий, показать различные варианты ролевого по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. Янчарский. «В магазине игру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венгерской народной сказки «Два жадных медвежонка» - формировать у детей умение внимательно слушать сказку, способствовать развитию интереса к чтению.</w:t>
            </w:r>
          </w:p>
          <w:p>
            <w:pPr>
              <w:pStyle w:val="Style19"/>
              <w:shd w:fill="FFFFFF" w:val="clear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/и Как утешить куклу Нину» - воспитывать желание выражать сочувствие, утешить, пожалеть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идактическое  упражнение «Подуем на шарик» - развивать артикуляционный аппарат дете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овая ситуация «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Таня простудилась» - способствовать  формированию навыка пользования носовым платком, закреплять знание о том, что при чихании и кашле нужно прикрывать рот носовым платком, а если кто-то находится рядом, отворачивать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Центр продуктивной деятельности: раскраски, трафареты, шаблоны.    Различные виды театров для обыгрывание диалогов.  Дидактические игры, настольно-печатные игры по теме.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 на выбор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 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6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гра «Чудесный мешочек» - формировать умение детей определять на ощупь предметы, развивать тактильные ощущения; развивать речь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ихотворение «Весна» -  развивать память, умение рассказывать выразительно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а «Как мы разговариваем друг с другом» - приучать детей общаться спокойно, без кр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а лото  - поощрять участие  детей в совместных играх; развивать внима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игры со строительным материалом «Устроим кукле комнату» - строить мебель из кубиков и   кирпич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исование  «Красивая тележ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 Обезьяны и жираф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111111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витие движений: закреплять умение ориентироваться на участке детского сада, находить предмет по описанию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Как играют воспитанные дети» - закреплять знания и навыки поведения: не обижать детей, не отнимать игрушки, вежливо просить, дружно игр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здать условия для д/и «Оденем куклу на прогулку весенним днем» - формировать представления о том, что следует одеваться по погоде; воспитывать бережное отношение к своему телу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. Бианки. «Лис и мыш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тение  русской народной сказки «Кот, петух и лиса» - способствовать развитию интереса к произведениям устного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Поможем мишке попросить зайку помочь» - формировать умение помогать друг другу и обращаться за помощью к товарищ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/и «Что изменилось?» - развивать внимание, память, речь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  <w:lang w:eastAsia="zh-C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«Уборка групповой комнаты» - воспитывать бережное отношение к окружающим предметам; приучать принимать посильное участие в труде взрослы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здать условия для с/р игры  «Вымоем кукол» -  закреплять знания о предметах личной гигиены для мытья и умывания, последовательность действий, способствовать формированию привычки к опрятности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11. 04.- 15.0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Группа: первая  младшая</w:t>
      </w: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14"/>
          <w:szCs w:val="14"/>
        </w:rPr>
        <w:t>Тема: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</w:rPr>
        <w:t>«Приведем планету в порядо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Цель:</w:t>
      </w:r>
      <w:r>
        <w:rPr>
          <w:rFonts w:cs="Times New Roman" w:ascii="Times New Roman" w:hAnsi="Times New Roman"/>
          <w:sz w:val="14"/>
          <w:szCs w:val="14"/>
        </w:rPr>
        <w:t xml:space="preserve"> Расширять  представления о труде взрослых, условиях, в которых он осуществляется. Воспитывать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ценностное отношение к собственному труду, труду других людей и его результатам (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любая вещь создана трудом многих людей. </w:t>
      </w:r>
      <w:r>
        <w:rPr>
          <w:rFonts w:cs="Times New Roman" w:ascii="Times New Roman" w:hAnsi="Times New Roman"/>
          <w:spacing w:val="-4"/>
          <w:sz w:val="14"/>
          <w:szCs w:val="14"/>
        </w:rPr>
        <w:t>личностные и деловые качества человека труда</w:t>
      </w:r>
      <w:r>
        <w:rPr>
          <w:rFonts w:cs="Times New Roman" w:ascii="Times New Roman" w:hAnsi="Times New Roman"/>
          <w:sz w:val="14"/>
          <w:szCs w:val="14"/>
        </w:rPr>
        <w:t>)</w:t>
      </w:r>
      <w:r>
        <w:rPr>
          <w:rFonts w:cs="Times New Roman" w:ascii="Times New Roman" w:hAnsi="Times New Roman"/>
          <w:b/>
          <w:sz w:val="14"/>
          <w:szCs w:val="1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Итоговое мероприятие</w:t>
      </w:r>
      <w:r>
        <w:rPr>
          <w:rFonts w:cs="Times New Roman" w:ascii="Times New Roman" w:hAnsi="Times New Roman"/>
          <w:sz w:val="14"/>
          <w:szCs w:val="14"/>
        </w:rPr>
        <w:t xml:space="preserve">: </w:t>
      </w:r>
      <w:r>
        <w:rPr>
          <w:rFonts w:cs="Times New Roman" w:ascii="Times New Roman" w:hAnsi="Times New Roman"/>
          <w:b/>
          <w:sz w:val="14"/>
          <w:szCs w:val="14"/>
        </w:rPr>
        <w:t>Наведем порядок в группе.</w:t>
      </w: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14"/>
          <w:szCs w:val="14"/>
        </w:rPr>
        <w:t>пятница  – 21.04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Ответственный за проведение итогового мероприятия: </w:t>
      </w:r>
      <w:r>
        <w:rPr>
          <w:rFonts w:cs="Times New Roman" w:ascii="Times New Roman" w:hAnsi="Times New Roman"/>
          <w:b/>
          <w:sz w:val="14"/>
          <w:szCs w:val="14"/>
        </w:rPr>
        <w:t>воспитатели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1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тольно-печатные игры «Куклы растрепки и цветные бан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иллюстраций и фотографий с изображением трудовых действий взросл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учить Катю, Влада различать и называть четыре основных цв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о бережном отношении к труду взрослых (дворник убирает улицы, а мы бросаем фантики от конф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тряпки, швабры, тазы для самостоятельной игры в уголке «Д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ложить наборы картинок , отражающие трудовые действия взросл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МП «Найди лишнюю геометрическую фигу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/р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Послушный мяч» - педагог читает стихотворение и просит ребёнка выполнить все действия, которые в нём опис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   одуванчиком.                                                                                                                                                                      Формировать реалистические представления об окружающей нас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Т/д.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учить работать аккуратно, беречь свои руки.                                                                               Вскопать песок в песочнице, выбрать из него веточки и прочий мус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на магнитофоне муз. произведений Чайковского о весн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художественной литературы с информацией о труде разных людей, условиях, в которых он осуществл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Соню и Кирилла в   прыжках на одной и двух ног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разовательная ситуация «Каждой ножке по сапожку», учить правильно одевать обув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здать условия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ой  игры «Д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уголке творчества разложить неоформленный и бросовый материал для самостоятельных игр - развивать воображени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Сюжетно-ролевые игры по выбору детей. Наблюдения за изменениями погоды весной. П/и «Зайцы и волк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1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сюжетных картинок на тему: «Что умеют наши ру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тольно-печатные игры «Половинки», вклад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  Сон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ить игру «Половин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 о правилах пользования столовыми приборами, салфеткой. Напомнить правила вежлив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дидактические пособия для развития мелкой моторики: шнуровки, мозаику, вкладыши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ложить для совместного просмотра фотографии родного города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.Чуковский «Федорино го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/р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«Резвый мяч» - педагог читает стихотворение и просит ребёнка выполнить все действия, которые в нём опис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жуками.  Учить                                                                                                                               распознавать насекомых по их отличительным особенностям, расширять знания детей о жизни насеком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 Цель: учить работать аккуратно                                                                                                      беречь свои руки. Вскопать                                                                              песок в песочнице, выбрать из него веточки и прочий мус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П/и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Жуки», «Найди, где спрятано».                                                                                                                            Цель: упражнять в беге, учить, внимательно слушать команды воспитателя, учить ориентироваться в пространств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сказки  «Сказка о глупом мышо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ения на внимательность «Путешествие по групповой комнате» (обследование игрушек, состояние книг в книжном уголке и т.п.)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Эмином, Давидом, Кириллом– повторить величину предме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итуативный разговор по теме «Как правильно пользоваться салфеткой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тазы, поролоновые губки разных размеров , мыло  для игр с водой и мыльной пеной  «Ловкие пальчи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ложить инструменты и организовать  совме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сломанных автомашин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Лошадка»,  «Лови мяч», самостоятельная деятельность детей.  Наблюдение за деревьями и кустарниками (как пробуждаются почки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1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иллюстраций на тему: «Ребенок помогает мам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и разучивание стихотворения 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Сашей, Давидом  по закреплению стихотворения «Вес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работой няни, беседы об увиденном. Воспитывать бережное отношение к труду взросл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игровое оборудование и атрибуты для с/р игр «Мамины помощ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стольно-печатные игры, разрезные картинки, предметные картинки.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ование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«Мой дом».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/р: Работа по ЗКР: звуки «Ш», «С».                                                                                                       Цель: работа над произношением звуков: «Ш», «С».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проталинами и зелёной травой.                                                                                                                                   Закреплять умение понимать зависимость явлений в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2" w:after="112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 Цель: воспитывать трудолюбие,                                                                                                       желание помогать взрослым; формировать навыки коллективного труда. Сбор поломанных веток                                                                на участке. 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Бездомный заяц», «Послушные листья», «Найди, где спрятано». Цель: упражнять в                                                                                                                           беге, учить ориентироваться в пространств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Е.Благинина «Что взяла, клади на место…»,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общение к посильной разнообразной деятельности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Владом  Кириллом учить протирать листья цве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оваривать с детьми потешку «Раз, два, три, четыре, пять собираемся гуля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 игры-занятия с игрушками, имитирующие орудия труда (заколачивание молоточком втулочек, сборка деревянных игрушек – катало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, игры по выбору. П/и «Ручее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мухой, почему мух называют вредными насекомыми?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1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Как я помогаю маме», продолжать прививать детям  любовь и заботу о родных и  близких люд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стихов о вес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крепление с  Сашей  значений «длинный - короткий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 о бережном отношении к игрушкам и другим предметам, сделанным людь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ложить на столе иллюстрации на тему: «Купание ребен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куклу, ванночку с водой,  мыло, мочалку  для д/и «Купание кукл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«Наша планета – Зем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/р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 развивать основные виды движения, знакомить с новыми видами основных движений. Учимся прыгать через верёвочк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тенью.                                                                                                                                   Воспитывать интерес к явлениям неживой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Цель: учить создавать уют на участке.  Рассыпаем сухой                                                                                                песочек по дорожк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Медвежата», «Бабочки и стриж».                                                                                                                            Цель: развивать двигательную активность детей, -вовлекать в игру малоподвижных, пассивных детей, учить играть в коллективе, соблюдая правил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 сказки из серии «Особенные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и провести дидактические игры «Веселые грустные зубки», «Умею – не умею», «одень куклу на прогулку»,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речевую ситуацию «Кого ты любишь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учить детей самостоятельно одевать носки и сандалии. Продолжать учить различать и называть правую и левую но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гровая ситуация «Покажем Мишутке,  как правильно умывать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книги с изображением мамы, папы, дедушки, бабушки,  предложить детям самостоятельно рассмотреть и назвать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игровую ситуацию «Оденем Машу на прогулку» продолжать учить детей порядку одевания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гры с элементами имитации движений  знакомых животных. Наблюдение за одеждой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гра  «Кто быстрее!», «Перешагни через препятствие», «Пройди лабиринт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1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а-путешествие по группе «Так привыкли мы к порядк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Чтение и 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. Квитко «Бабушкины ру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на закрепления цвета «Спрячь мыш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ить Даню   различать и называть основные  цве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с детьми на тему: «Как я помогаю мам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ить детей заботиться о ближних и не отвлекать их понапрасн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игровых угол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ыложить настольно-печатные игры:  шнуровки, вкладыш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порванные книги, клей, бинты, скотч привлечь детей к их ремонту, воспитывать аккурат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Лепка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Наши любимые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 Обезьяны и жи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/р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Работа по ОВД: «Прыжки через верёвку».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учить детей прыгать через верёвоч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таянием снега.                                                                                                                                  Продолжать изучать весенние явления природы, развивать наблюда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Т/д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: учить сгребать снег с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мощью лопаток в определенное место. Расчистка дорожек от снега                                             на участке, уборка снега на веранде</w:t>
            </w:r>
            <w:r>
              <w:rPr>
                <w:rFonts w:cs="Times New Roman" w:ascii="Times New Roman" w:hAnsi="Times New Roman"/>
                <w:b/>
                <w:bCs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Брось дальше», «Подбрось и поймай».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 Цель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улучшать координацию движени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на диске любимых сказок:   « Курочка Ряба», «Три медведя». Колыбельной  М. 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и провести игру на гармонизацию отношений «Назови меня ласково» для укрепление психологического комфорт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ить стих.  Н. Пикулевой «Знаем, знаем, да-да-да, где тут прячется вода..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Искупаем куклу Таню» -формировать умение переносить знакомые действия с одного предмета на друг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иллюстрации о весне, о труде взрослых весной по уборке города от мусора Обогащение материалом для самостоятельной игры в уголке Парикмахерска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детей для наведения порядка в игровых угол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«У нас порядок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П/и  «Пройди по дорожке», «Догонялки», « Найди, где спрятано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14"/>
          <w:szCs w:val="14"/>
        </w:rPr>
        <w:t>ПРИМЕРНОЕ ПЛАНИРОВАНИЕ ВОСПИТАТЕЛЬНО-ОБРАЗОВАТЕЛЬНОЙ РАБОТЫ (на неделю – 18 .04 – 22.04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уппа:    первая младшая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Тема: </w:t>
      </w:r>
      <w:r>
        <w:rPr>
          <w:rFonts w:cs="Times New Roman" w:ascii="Times New Roman" w:hAnsi="Times New Roman"/>
          <w:b/>
          <w:sz w:val="14"/>
          <w:szCs w:val="14"/>
        </w:rPr>
        <w:t>«Волшебница вода»</w:t>
      </w:r>
    </w:p>
    <w:p>
      <w:pPr>
        <w:pStyle w:val="Style20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Цель: </w:t>
      </w:r>
      <w:r>
        <w:rPr>
          <w:rFonts w:cs="Times New Roman" w:ascii="Times New Roman" w:hAnsi="Times New Roman"/>
          <w:sz w:val="14"/>
          <w:szCs w:val="14"/>
        </w:rPr>
        <w:t>Формировать  представления о свойствах воды</w:t>
      </w:r>
      <w:r>
        <w:rPr>
          <w:rFonts w:cs="Arial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(вода может быть холодной, теплой, горячей; вода прозрачная; воду можно переливать; некоторые предметы в воде тонут, а некоторые не тонут, водой мы умываемся и т. д.). Развивать  способности устанавливать простейшие связи между живой и неживой природой (идёт дождь – на земле лужи, растениям и животным  нужна вода и т.п.)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Итоговое мероприятие: 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Аппликация </w:t>
      </w:r>
      <w:r>
        <w:rPr>
          <w:rFonts w:cs="Times New Roman" w:ascii="Times New Roman" w:hAnsi="Times New Roman"/>
          <w:b/>
          <w:sz w:val="14"/>
          <w:szCs w:val="14"/>
        </w:rPr>
        <w:t xml:space="preserve"> «Дождь идет».   Дата проведения итогового мероприятия: - 22.  04            Ответственный за проведение итогового мероприятия: воспитатели.</w:t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иллюстраций, книг по т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ждь, лужи, река, мо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и разучивание стих. «Дожд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крепить разученное стихотворение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Сашей, Со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щать  представления детей о процессах умывания, обращаясь  к  худ. произведению «Водичка, водичка умой мое личи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 иллюстр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Ю. Васнецова, В. Лебеде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. Сутеева .к сказкам, фольклору, стиха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метные картинки по теме «Купание в ре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ая деятельность детей в игровых уголках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«Волшебница в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5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2" w:after="112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/р: «Метание в цель».                                                                                                Цель: развивать меткость, ловкость.                                                                                     Метание мешочков с песком в це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«Первые листочки».                                                                                                                                  Систематизировать представления детей о весне по основным, существенным призна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2" w:after="112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д. Цель: приучать соблюдать                                                                                                         чистоту и порядок на участке.                                                                 Наведение порядка на территории.</w:t>
            </w:r>
          </w:p>
          <w:p>
            <w:pPr>
              <w:pStyle w:val="Normal"/>
              <w:spacing w:before="112" w:after="11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«Зайцы и волк», «У медведя во бору». Цель: упражнять в                                                                                                                        прыжках; развивать двигательную активность; упражнять в беге с увертывание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Е.Благинина «Дожд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потешки «Дождик, дождик пуще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знакомить с содержанием потешки, заучить ее, поговорить о том, что после дождя бывают лужи, дождь поливает  землю, на ней все растет быстр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 «Накроем на стол», повторить названия предметов посуды с Эмилией, Машей и Ю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на тему: «Предметы личной гигиен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торение потешки «Кто не моет руки с мылом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атрибуты для проведения сюжетно-ролевой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Купаем кукл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картинками для рассматривания иллюстраций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тить уголок рисования картинками-раскраскам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Подвижная игра «Дождик». Наблюдение за птицами на кормушках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1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в центре вода и песок (Что плавает?  Что тонет?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 \и «Тонут-плава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очнить знания о свойст</w:t>
              <w:softHyphen/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вах воды: льется, имеет раз</w:t>
              <w:softHyphen/>
              <w:t>ную температуру; одни пред</w:t>
              <w:softHyphen/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ты тонут, другие плавают в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Ярославом и Владом еще раз поговорить о свойствах вод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игры «Научим Мишку застегивать пуговиц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карандаши и альбомы для дорисовки «Дождик капает», «Радуга-дуг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трибуты и материалы д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ой и сюжетной   игры дет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Купаем игрушки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В гости к солнышку»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/р: Игра: «Резвый мяч».                                                                                         Цель: развитие основных видов движений: повторить все действия, которые описаны в стихотвор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насекомыми: «Муха».                                                                                                 Формировать реалистические представления о природе, дать представление о насеком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д. Цель: закреплять умение                                                                                                         концентрировать внимание на определенных объектах, сочетать силу и быстроту.                                                                                                                                                Коллективный труд по уборке территории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Кто быстрее?», «Ручеек».                                                                                                                         Цель: учить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«Зима прошла» муз. Н.Метлова сл. М.Клюковой. Чтение стихов о вес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работу по формированию образа Я, сообщить детям некоторые сведения об их прошлом (был маленьким, кушал из бутылочки, не умел одеваться, рисоват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ять  Михаила  и  Кирилла в прыжках : «С кочки на ко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 держать равновес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«Наступила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учить замечать изменения в погод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ть условия для игр-экспериментов с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Опасно - безопас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уголке  творчества   (учимся строить корабль  из конструктора.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детей с выносным материалом. Труд на участке.  Игры – экспериментирования с водой. П/и «Догони самолет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суждение проблемных ситуаций из личного опыта ребёнка («Что нужно делать, когда идет дождь?»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 Давидом и Арслан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тихотворение «Яшка -промокаш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пользе водных процедур. Повторение потешки «Кран откройся, нос умойся…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7200" w:leader="none"/>
              </w:tabs>
              <w:autoSpaceDE w:val="false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иллюстрации для рассматривания с изображением водоемов, природных осад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наборы-конструкторы для строительства различных построек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исование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Радуга-дуга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/р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Цель: развивать основные виды движений.                                                                                       «Воробушки» - прыжки на двух ног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пчёлами.                                                                                                                                    Расширять знания детей о жизни насекомых (пчёл), воспитывать внимательное и бережное отношение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Цель: учить создавать уют на участке.  Рассыпаем сухой                                                                                                песочек по дорожк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Медведь и пчёлки», «Ручеёк».                                                                                                                            Цель: учить играть в коллективе, соблюдая правил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«Звуки природы» (темы: ручеёк, волны, дожд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Найди такой же по - цвету», «Сложи карти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здание постройки из строительного материала «Гараж для  машин»; «Дом для куко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дивидуальная работа с Давидом, Михаилом и Марком – закреплять названия частей машин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формировать умение правильно пользоваться мылом и полотенц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сюжетными картинками «Дети моют ручки», «Дети обедают», а так же игрушки в качестве наглядного материала для общения детей друг с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Наблюдение за работой дворника и играми старших детей. Подвижные игры «Солнышко и дождик»  «Прыгни - повернись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 2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-имитации, отражающие особенности объектов живой и неживой природы, выражая их голосом, движениями («рыбки плавают», «закапал дождик»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 «Деревья», «Цвет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е с  Владом, Катей   значений  «много - мало» на примере одинаковых предме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о том, что нужно следить за своим внешним видом, чистотой одежды, мыть руки перед едой и после туал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семена и лук для посадки в горшоч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атериалы и инструменты по уходу за раст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игровых угол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ыложить настольно-печатные игры:  шнуровки, вкладыши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color w:val="111111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>«Волшебница 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11111"/>
                <w:sz w:val="14"/>
                <w:szCs w:val="1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И/р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Цель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развитие                                                                                                      основных видов движений.                                                                                                Прыжки на двух ногах через цветные метк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тополем.                                                                                                                                   Расширять знания о том, что деревья и кустарники живые, весной от тепла пробуждаются почки, распускаются лис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д. Цель: учить работать в                                                                                                        коллективе, добиваться выполнения общими усилиями поставленной цели. Уборка снега на участке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Лошадки», «Совушка»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                                              Цель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упражнять в ходьбе с соблюдением равновесия; развивать быстроту, ловкость, координацию движен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казывание  «Коврик Маша постел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Рассматрива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книжек -картинок с иллюстрациями В.Васнецова, С.Маршака, В.Сут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с Эмином и Марком  учить строить скамееч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е ситуативной беседы на тему: «Какие разные мальчишки и девчон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бор материала для сюжетных игр «Постираем кукле платье», «поможем погладить белье и помыть посуд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ключить муз. произведения для игр – экспериментов по созданию образов в соответствии с разным настроением музык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: ходьба друг за другом след в след. Самостоятельная игровая деятельность детей на участке, игры по выбору.  П/и «Поднимай ноги выше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2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ы и поисковые действия, чтобы понять, нужна ли растениям в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гры с пальчиками «Здравствуй солнце золотое!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  по формированию доброго отношения к товарищам по групп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с детьми о необходимости мыть овощи и фрукты перед ед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колокольчики,  ленточки, бутылочки с вод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ного объема, для импровизации игры «Звуки воды», «Бежит ручеек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«Дождь идет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 Обезьяны и жи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/р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«Резвый мяч» - педагог читает стихотворение и просит ребёнка выполнить все действия, которые в нём опис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: за жуками.  Учить                                                                                                                               распознавать насекомых по их отличительным особенностям, расширять знания детей о жизни насеком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д.  Цель: учить работать аккуратно                                                                                                      беречь свои руки. Вскопать                                                                              песок в песочнице, выбрать из него веточки и прочий мусор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П/и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Жуки», «Найди, где спрятано».                                                                                                                            Цель: упражнять в беге, учить, внимательно слушать команды воспитателя, учить ориентироваться в пространств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 «звуков природы» на магнитоф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атрибуты для дидактических игр «Оденем куклу на прогулку», «Кормим куклу Кат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ая игра «У нас поряд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 с  Кириллом – учить бросать в горизонтальную це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говор с детьми  на тем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Что такое хорошо и что такое плох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ивание музыкальных произведений «Звуки капели», «Звуки весн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материалом для дорисовки: «Тает сосулька», «Капает дождик», «Дует ветер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е за изменениями в живой и неживой природе. Обращать внимание на труд взрослых в огороде. Самостоятельные игры детей. П/и  «Догони, меня», «Солнышко и дождик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Без интервала Знак"/>
    <w:basedOn w:val="Style14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1:00Z</dcterms:created>
  <dc:creator>user</dc:creator>
  <dc:description/>
  <cp:keywords/>
  <dc:language>en-US</dc:language>
  <cp:lastModifiedBy>User</cp:lastModifiedBy>
  <cp:lastPrinted>2022-06-01T23:09:00Z</cp:lastPrinted>
  <dcterms:modified xsi:type="dcterms:W3CDTF">2022-06-01T18:13:00Z</dcterms:modified>
  <cp:revision>7</cp:revision>
  <dc:subject/>
  <dc:title/>
</cp:coreProperties>
</file>